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sz w:val="22"/>
          <w:szCs w:val="22"/>
        </w:rPr>
        <w:t>Інфекційна захворюваність населення України згідно даних звіту по Формі № 1 за жовтень та 10 місяців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олютних числах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овт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0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-1</w:t>
            </w:r>
            <w:r>
              <w:rPr>
                <w:bCs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2,3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9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0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5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6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0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3,9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7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3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7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9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5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8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9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1,5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9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8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,5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49,3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44,5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0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3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5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1,0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1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6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,5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,7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5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5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4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9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7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5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2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,8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,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6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5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3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9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5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6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1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3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0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0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8,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46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3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,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7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7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2,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8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7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7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3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9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7,9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2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4,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8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5,6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2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6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2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9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5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4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1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7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9,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7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6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7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5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7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5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0,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9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7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7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5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5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4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0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6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5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94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0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  <w:b/>
              </w:rPr>
              <w:t>24,05</w:t>
            </w:r>
            <w:r>
              <w:rPr>
                <w:rFonts w:cs="Arial CYR" w:ascii="UkrainianSchoolBook;Cambria" w:hAnsi="UkrainianSchoolBook;Cambria"/>
                <w:b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3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  <w:b/>
              </w:rPr>
              <w:t>28,12</w:t>
            </w:r>
            <w:r>
              <w:rPr>
                <w:rFonts w:cs="Arial CYR" w:ascii="UkrainianSchoolBook;Cambria" w:hAnsi="UkrainianSchoolBook;Cambria"/>
                <w:b/>
                <w:lang w:val="en-US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6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,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57,5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1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2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9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8,5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4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9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10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8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4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2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7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0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6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9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8,9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1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6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8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4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+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7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5,2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1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,8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,34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b/>
              </w:rPr>
              <w:t>-17,27</w:t>
            </w:r>
            <w:r>
              <w:rPr>
                <w:rFonts w:cs="Arial CYR" w:ascii="UkrainianSchoolBook;Cambria" w:hAnsi="UkrainianSchoolBook;Cambria"/>
                <w:b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78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9,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00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4,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  <w:b/>
              </w:rPr>
              <w:t>27,83</w:t>
            </w:r>
            <w:r>
              <w:rPr>
                <w:rFonts w:cs="Arial CYR" w:ascii="UkrainianSchoolBook;Cambria" w:hAnsi="UkrainianSchoolBook;Cambria"/>
                <w:b/>
                <w:lang w:val="en-US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UkrainianSchoolBook;Cambria" w:hAnsi="UkrainianSchoolBook;Cambria"/>
                <w:lang w:val="en-US"/>
              </w:rPr>
              <w:t>9</w:t>
            </w:r>
            <w:r>
              <w:rPr>
                <w:rFonts w:cs="Arial CYR" w:ascii="UkrainianSchoolBook;Cambria" w:hAnsi="UkrainianSchoolBook;Cambria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5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,9р.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,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6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6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1,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28,3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40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2,0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9,0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61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3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2,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3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33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55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9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4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5,8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5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3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0,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68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4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50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20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4,9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35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3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7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44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40,0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,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2,0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8,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0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1,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5,5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40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8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8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3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8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7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6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,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8,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26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2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1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,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5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4,0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8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7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0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5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6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,1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0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4,0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6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,9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9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8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7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4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4,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7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3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13,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,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,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23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0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7,2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1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6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9,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3,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4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3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6,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5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2,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5,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+27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7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6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3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3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6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9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2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8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4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9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8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3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7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3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</w:rPr>
              <w:t>-4,25</w:t>
            </w:r>
            <w:r>
              <w:rPr>
                <w:rFonts w:cs="Arial CYR" w:ascii="Calibri" w:hAnsi="Calibri"/>
                <w:b/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lang w:val="en-US"/>
              </w:rPr>
            </w:pPr>
            <w:r>
              <w:rPr>
                <w:rFonts w:cs="Arial CYR" w:ascii="Calibri" w:hAnsi="Calibri"/>
                <w:b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  <w:b/>
              </w:rPr>
              <w:t>11,01</w:t>
            </w:r>
            <w:r>
              <w:rPr>
                <w:rFonts w:cs="Arial CYR" w:ascii="Calibri" w:hAnsi="Calibri"/>
                <w:b/>
                <w:lang w:val="en-US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4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2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2,1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,6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0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4,5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0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9,8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0,4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2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8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6,8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,1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1,5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2,2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21,51</w:t>
            </w:r>
            <w:r>
              <w:rPr>
                <w:rFonts w:cs="Arial CYR" w:ascii="Calibri" w:hAnsi="Calibri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2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16,69</w:t>
            </w:r>
            <w:r>
              <w:rPr>
                <w:rFonts w:cs="Arial CYR" w:ascii="Calibri" w:hAnsi="Calibri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3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,6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,2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1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9,5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0,6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4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,1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0,6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6,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1,2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7,9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,1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6,4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13,84</w:t>
            </w:r>
            <w:r>
              <w:rPr>
                <w:rFonts w:cs="Arial CYR" w:ascii="Calibri" w:hAnsi="Calibri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2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8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+</w:t>
            </w:r>
            <w:r>
              <w:rPr>
                <w:rFonts w:cs="Arial CYR" w:ascii="UkrainianSchoolBook;Cambria" w:hAnsi="UkrainianSchoolBook;Cambria"/>
                <w:b/>
              </w:rPr>
              <w:t>19,05</w:t>
            </w:r>
            <w:r>
              <w:rPr>
                <w:rFonts w:cs="Arial CYR" w:ascii="Calibri" w:hAnsi="Calibri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9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4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4,7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3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7,7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,4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7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7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,5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8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,6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1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2,9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6,7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,6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566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381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551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34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2,60</w:t>
            </w:r>
            <w:r>
              <w:rPr>
                <w:rFonts w:cs="Arial CYR" w:ascii="Calibri" w:hAnsi="Calibri"/>
                <w:b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3965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967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6434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1326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+</w:t>
            </w:r>
            <w:r>
              <w:rPr>
                <w:rFonts w:cs="Arial CYR" w:ascii="UkrainianSchoolBook;Cambria" w:hAnsi="UkrainianSchoolBook;Cambria"/>
                <w:b/>
              </w:rPr>
              <w:t>17,09</w:t>
            </w:r>
            <w:r>
              <w:rPr>
                <w:rFonts w:cs="Arial CYR" w:ascii="Calibri" w:hAnsi="Calibri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41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9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6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,0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610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7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5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8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2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6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7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6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4,4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9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4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6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6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,7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5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66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53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6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2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8,4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3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,3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91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0,4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5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78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8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2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6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6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2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5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6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,6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4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0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0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4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19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4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7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9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27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,9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8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85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79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6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5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0,3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7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5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5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8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6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5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36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7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87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4,3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2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5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0,6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9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94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6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2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3,2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3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1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5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9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9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35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,0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4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,3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6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04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8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2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6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15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6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8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5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29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5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35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5,4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7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6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3,4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52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5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25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,2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2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5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0,1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4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33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9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6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6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,8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7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6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7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,8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7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2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0,6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4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9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,8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5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9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2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8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6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5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8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9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0,2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9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3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7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8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5,4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3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9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,6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4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1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8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8,7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5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1,3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3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7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75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7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6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9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,6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9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0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5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8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3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UkrainianSchoolBook;Cambria" w:hAnsi="UkrainianSchoolBook;Cambria"/>
                <w:b/>
              </w:rPr>
              <w:t>-21</w:t>
            </w:r>
            <w:r>
              <w:rPr>
                <w:rFonts w:cs="Arial CYR" w:ascii="Calibri" w:hAnsi="Calibri"/>
                <w:b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lang w:val="en-US" w:eastAsia="en-US"/>
              </w:rPr>
            </w:pPr>
            <w:r>
              <w:rPr>
                <w:rFonts w:cs="Arial CYR" w:ascii="Arial CYR" w:hAnsi="Arial CYR"/>
                <w:b/>
              </w:rPr>
              <w:t>128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1,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17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42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+</w:t>
            </w:r>
            <w:r>
              <w:rPr>
                <w:rFonts w:cs="Arial CYR" w:ascii="UkrainianSchoolBook;Cambria" w:hAnsi="UkrainianSchoolBook;Cambria"/>
                <w:b/>
              </w:rPr>
              <w:t>34,63</w:t>
            </w:r>
            <w:r>
              <w:rPr>
                <w:rFonts w:cs="Arial CYR" w:ascii="Calibri" w:hAnsi="Calibri"/>
                <w:b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43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,3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9,83</w:t>
            </w:r>
            <w:r>
              <w:rPr>
                <w:rFonts w:cs="Arial CYR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92</w:t>
            </w:r>
            <w:r>
              <w:rPr>
                <w:rFonts w:cs="Arial CYR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29,69</w:t>
            </w:r>
            <w:r>
              <w:rPr>
                <w:rFonts w:cs="Arial CYR" w:ascii="Calibri" w:hAnsi="Calibri"/>
                <w:lang w:val="en-US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1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0,2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2,1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2,7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5,6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6,2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3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4,5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7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3,4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,2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3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UkrainianSchoolBook">
    <w:altName w:val="Cambria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54:00Z</dcterms:created>
  <dc:creator>user</dc:creator>
  <dc:description/>
  <cp:keywords/>
  <dc:language>en-US</dc:language>
  <cp:lastModifiedBy>PHC</cp:lastModifiedBy>
  <cp:lastPrinted>2016-08-18T10:42:00Z</cp:lastPrinted>
  <dcterms:modified xsi:type="dcterms:W3CDTF">2024-11-22T09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